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0515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455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1060" cy="460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181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2915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315" cy="1264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315" cy="222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315" cy="2029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169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235" cy="3627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175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430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1932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1060" cy="2891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5510" cy="3266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855" cy="4610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9635" cy="1361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2330" cy="2613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3816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3957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1229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3204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2485" cy="2223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3543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401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2284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4235" cy="4189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3804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2805" cy="3771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3270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1452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2110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1820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2183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5505" cy="2799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040" cy="3519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3280" cy="1543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315" cy="1726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3280" cy="15671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26854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2268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0:57:00Z</dcterms:created>
  <dc:creator>User</dc:creator>
  <dc:description/>
  <cp:keywords/>
  <dc:language>en-US</dc:language>
  <cp:lastModifiedBy>User</cp:lastModifiedBy>
  <dcterms:modified xsi:type="dcterms:W3CDTF">2009-09-03T04:21:00Z</dcterms:modified>
  <cp:revision>12</cp:revision>
  <dc:subject/>
  <dc:title/>
</cp:coreProperties>
</file>