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rPr/>
      </w:pPr>
      <w:r>
        <w:rPr>
          <w:b/>
          <w:bCs/>
          <w:kern w:val="2"/>
          <w:sz w:val="32"/>
          <w:szCs w:val="32"/>
        </w:rPr>
        <w:t>DWA-110 Windows Driver Release Note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30 (Build415-S0025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1.3.0.0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32 – 3.1.3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64 – 3.1.3.0 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pr 15, 2008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644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cipher and open/shared option disappear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30 (Build325-S0024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1.3.0.0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32 – 3.1.3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64 – 3.1.3.0 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26, 2008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FR string display error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30 (Build324-S0023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1.3.0.0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32 – 3.1.3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64 – 3.1.3.0 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24, 2008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21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Fixed adhoc channel issue for all Vista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30 (Build319-S0022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1.3.0.0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32 – 3.1.3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64 – 3.1.3.0 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19, 2008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Fixed Vista 64bit adhoc channel issue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30 (Build311-S0021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1.3.0.0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XP64 – 1.3.0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32 – 3.1.3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64 – 3.1.3.0 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18, 2008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Update driver for support Aggressive roaming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ollow DI new GUI define.</w:t>
      </w:r>
    </w:p>
    <w:p>
      <w:pPr>
        <w:pStyle w:val="Normal"/>
        <w:numPr>
          <w:ilvl w:val="0"/>
          <w:numId w:val="20"/>
        </w:numPr>
        <w:tabs>
          <w:tab w:val="left" w:pos="360" w:leader="none"/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Support 7 languages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20 (Build730-S0020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1.2.2.0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2.2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32 – 3.0.7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64 – 3.0.7 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ug 8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9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Fixed Vista64 driver didn’t remove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20 (Build730-S0019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ab/>
        <w:t>Windows 98SE/ME – 1.2.2.0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2.2.0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32 – 3.0.7 (WHQL Passed)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Vista64 – 3.0.7 (WHQL Passed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ug 2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Update WHQL Passed.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Fix wizard warning msg for Enterprise Type security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20 (Build730-S0018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2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32 – 3.0.7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64 – 3.0.7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Jul 31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7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fixed IE Length to large</w:t>
      </w:r>
    </w:p>
    <w:p>
      <w:pPr>
        <w:pStyle w:val="Normal"/>
        <w:numPr>
          <w:ilvl w:val="0"/>
          <w:numId w:val="17"/>
        </w:numPr>
        <w:tabs>
          <w:tab w:val="left" w:pos="360" w:leader="none"/>
          <w:tab w:val="left" w:pos="480" w:leader="none"/>
        </w:tabs>
        <w:bidi w:val="0"/>
        <w:ind w:left="360" w:right="0" w:hanging="360"/>
        <w:rPr>
          <w:lang w:val="fr-FR"/>
        </w:rPr>
      </w:pPr>
      <w:r>
        <w:rPr>
          <w:sz w:val="22"/>
          <w:szCs w:val="22"/>
          <w:lang w:val="fr-FR"/>
        </w:rPr>
        <w:t>Add Vista WPS support</w:t>
      </w:r>
    </w:p>
    <w:p>
      <w:pPr>
        <w:pStyle w:val="Normal"/>
        <w:numPr>
          <w:ilvl w:val="0"/>
          <w:numId w:val="17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Add Vista64 Support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10 (Build713-S0016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1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Jul 20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 xml:space="preserve">fixed switch adhoc and infrastruct profile </w:t>
      </w:r>
    </w:p>
    <w:p>
      <w:pPr>
        <w:pStyle w:val="Normal"/>
        <w:numPr>
          <w:ilvl w:val="0"/>
          <w:numId w:val="16"/>
        </w:numPr>
        <w:tabs>
          <w:tab w:val="left" w:pos="360" w:leader="none"/>
          <w:tab w:val="left" w:pos="480" w:leader="none"/>
        </w:tabs>
        <w:bidi w:val="0"/>
        <w:ind w:left="360" w:right="0" w:hanging="360"/>
        <w:rPr>
          <w:lang w:val="fr-FR"/>
        </w:rPr>
      </w:pPr>
      <w:r>
        <w:rPr>
          <w:sz w:val="22"/>
          <w:szCs w:val="22"/>
          <w:lang w:val="fr-FR"/>
        </w:rPr>
        <w:t>remove chose XP default GUI page</w:t>
      </w:r>
    </w:p>
    <w:p>
      <w:pPr>
        <w:pStyle w:val="Normal"/>
        <w:numPr>
          <w:ilvl w:val="0"/>
          <w:numId w:val="16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fix PT string display issue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10 (Build713-S0015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1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Jul 17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 xml:space="preserve">Update Driver WHQL Passed. </w:t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Update D-Link string error bug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10 (Build713-S0014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1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Jul 16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Update Driver v1.2.1.0 for WPS Support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480" w:leader="none"/>
        </w:tabs>
        <w:bidi w:val="0"/>
        <w:ind w:left="360" w:right="0" w:hanging="360"/>
        <w:rPr/>
      </w:pPr>
      <w:r>
        <w:rPr>
          <w:sz w:val="22"/>
          <w:szCs w:val="22"/>
        </w:rPr>
        <w:t>WPS support 6 languages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503-S0013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y 4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 driver can’t disable under Vista with new GUI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428-S0012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pr 30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Update TC Strings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fix multi-lang under Vista can’t modified profile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426-S0011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pr 27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Update TC and SC Strings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425-S0010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Apr 25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Add TC, SC, RU language, and remove XP(64bit) for CD Release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26-S0009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27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Add scan request under Vista. And fix scan list display bug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9-S0008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23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update vista driver to 3.0.3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9-S0007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15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fixed wizard in multi-lang scan encryption type not correctly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9-S0006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11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Install changer shortcut folder remove issue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Vista profile sync up issue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6-S0005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6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Limite Wizard SSID field to 32 chars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44" w:leader="none"/>
        </w:tabs>
        <w:bidi w:val="0"/>
        <w:ind w:left="644" w:right="0" w:hanging="360"/>
        <w:rPr/>
      </w:pPr>
      <w:r>
        <w:rPr>
          <w:sz w:val="22"/>
          <w:szCs w:val="22"/>
        </w:rPr>
        <w:t>Fixed WPA-AUTO connect need too long time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305-S0004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Mar 5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bidi w:val="0"/>
        <w:ind w:left="360" w:right="0" w:hanging="360"/>
        <w:rPr/>
      </w:pPr>
      <w:r>
        <w:rPr>
          <w:sz w:val="22"/>
          <w:szCs w:val="22"/>
        </w:rPr>
        <w:t xml:space="preserve">Modified SSID can’t input special character (“&amp;, &lt;”) etc under Vista.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bidi w:val="0"/>
        <w:ind w:left="360" w:right="0" w:hanging="360"/>
        <w:rPr/>
      </w:pPr>
      <w:r>
        <w:rPr>
          <w:sz w:val="22"/>
          <w:szCs w:val="22"/>
        </w:rPr>
        <w:t>InstallShield change path fail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bidi w:val="0"/>
        <w:ind w:left="360" w:right="0" w:hanging="360"/>
        <w:rPr/>
      </w:pPr>
      <w:r>
        <w:rPr>
          <w:sz w:val="22"/>
          <w:szCs w:val="22"/>
        </w:rPr>
        <w:t>Add scroll bar for profile list to long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208-S0003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Feb 8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remove build by ddk string.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modified idle display rule.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Adhoc channel range, adhoc profile in vista.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standby mode under vista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Service update for psk connect slow.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128-S0002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Jan 29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Modifiy Utility Security EAP Options in Vista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 Utility can’t modified profile under Vista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bidi w:val="0"/>
        <w:ind w:left="480" w:right="0" w:hanging="360"/>
        <w:rPr/>
      </w:pPr>
      <w:r>
        <w:rPr>
          <w:sz w:val="22"/>
          <w:szCs w:val="22"/>
        </w:rPr>
        <w:t>Fixed Utility auto start under Vista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Utility: V1.00 (Build122-S0001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/98SE/ME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XP(64bit) – 1.2.0.0</w:t>
      </w:r>
    </w:p>
    <w:p>
      <w:pPr>
        <w:pStyle w:val="Normal"/>
        <w:bidi w:val="0"/>
        <w:ind w:left="48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Windows Vista – 3.0.1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Hardware: DWA-110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  <w:kern w:val="2"/>
          <w:sz w:val="22"/>
          <w:szCs w:val="22"/>
        </w:rPr>
        <w:t>Date: Jan 24, 2007</w:t>
      </w:r>
    </w:p>
    <w:p>
      <w:pPr>
        <w:pStyle w:val="Normal"/>
        <w:bidi w:val="0"/>
        <w:ind w:left="0" w:right="0" w:hanging="0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First Release]</w:t>
      </w:r>
    </w:p>
    <w:p>
      <w:pPr>
        <w:pStyle w:val="Normal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840"/>
        </w:tabs>
        <w:ind w:left="8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280"/>
        </w:tabs>
        <w:ind w:left="22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720"/>
        </w:tabs>
        <w:ind w:left="37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124"/>
        </w:tabs>
        <w:ind w:left="1124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04"/>
        </w:tabs>
        <w:ind w:left="1604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564"/>
        </w:tabs>
        <w:ind w:left="2564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44"/>
        </w:tabs>
        <w:ind w:left="3044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24"/>
        </w:tabs>
        <w:ind w:left="3524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004"/>
        </w:tabs>
        <w:ind w:left="4004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484"/>
        </w:tabs>
        <w:ind w:left="4484" w:hanging="4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124"/>
        </w:tabs>
        <w:ind w:left="1124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04"/>
        </w:tabs>
        <w:ind w:left="1604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564"/>
        </w:tabs>
        <w:ind w:left="2564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44"/>
        </w:tabs>
        <w:ind w:left="3044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24"/>
        </w:tabs>
        <w:ind w:left="3524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004"/>
        </w:tabs>
        <w:ind w:left="4004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484"/>
        </w:tabs>
        <w:ind w:left="4484" w:hanging="4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124"/>
        </w:tabs>
        <w:ind w:left="1124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04"/>
        </w:tabs>
        <w:ind w:left="1604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564"/>
        </w:tabs>
        <w:ind w:left="2564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44"/>
        </w:tabs>
        <w:ind w:left="3044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24"/>
        </w:tabs>
        <w:ind w:left="3524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004"/>
        </w:tabs>
        <w:ind w:left="4004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484"/>
        </w:tabs>
        <w:ind w:left="4484" w:hanging="4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124"/>
        </w:tabs>
        <w:ind w:left="1124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04"/>
        </w:tabs>
        <w:ind w:left="1604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564"/>
        </w:tabs>
        <w:ind w:left="2564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44"/>
        </w:tabs>
        <w:ind w:left="3044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24"/>
        </w:tabs>
        <w:ind w:left="3524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004"/>
        </w:tabs>
        <w:ind w:left="4004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484"/>
        </w:tabs>
        <w:ind w:left="4484" w:hanging="4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1080"/>
        </w:tabs>
        <w:ind w:left="108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676"/>
        </w:tabs>
        <w:ind w:left="676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56"/>
        </w:tabs>
        <w:ind w:left="1156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116"/>
        </w:tabs>
        <w:ind w:left="2116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96"/>
        </w:tabs>
        <w:ind w:left="2596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6"/>
        </w:tabs>
        <w:ind w:left="3076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556"/>
        </w:tabs>
        <w:ind w:left="3556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036"/>
        </w:tabs>
        <w:ind w:left="4036" w:hanging="48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D1r">
    <w:name w:val="¼ÐÃD 1 ¦r¤¸"/>
    <w:basedOn w:val="DefaultParagraphFont"/>
    <w:qFormat/>
    <w:rPr>
      <w:rFonts w:ascii="Cambria" w:hAnsi="Cambria"/>
      <w:b/>
      <w:bCs/>
      <w:kern w:val="2"/>
      <w:sz w:val="52"/>
      <w:szCs w:val="52"/>
    </w:rPr>
  </w:style>
  <w:style w:type="character" w:styleId="D2r">
    <w:name w:val="¼ÐÃD 2 ¦r¤¸"/>
    <w:basedOn w:val="DefaultParagraphFont"/>
    <w:qFormat/>
    <w:rPr>
      <w:rFonts w:ascii="Cambria" w:hAnsi="Cambria"/>
      <w:b/>
      <w:bCs/>
      <w:kern w:val="0"/>
      <w:sz w:val="48"/>
      <w:szCs w:val="48"/>
    </w:rPr>
  </w:style>
  <w:style w:type="character" w:styleId="R">
    <w:name w:val="­¶­º ¦r¤¸"/>
    <w:basedOn w:val="DefaultParagraphFont"/>
    <w:qFormat/>
    <w:rPr>
      <w:kern w:val="0"/>
      <w:sz w:val="20"/>
      <w:szCs w:val="20"/>
    </w:rPr>
  </w:style>
  <w:style w:type="character" w:styleId="R1">
    <w:name w:val="­¶§À ¦r¤¸"/>
    <w:basedOn w:val="DefaultParagraphFont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78</Words>
  <Characters>11071</Characters>
  <CharactersWithSpaces>10215</CharactersWithSpaces>
  <Company>D-Li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22:00Z</dcterms:created>
  <dc:creator>Foster</dc:creator>
  <dc:description/>
  <dc:language>en-US</dc:language>
  <cp:lastModifiedBy/>
  <dcterms:modified xsi:type="dcterms:W3CDTF">2008-04-15T14:4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