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left"/>
        <w:rPr/>
      </w:pPr>
      <w:r>
        <w:rPr>
          <w:b/>
          <w:kern w:val="2"/>
          <w:sz w:val="32"/>
        </w:rPr>
        <w:t>DWA-520 Windows Driver Release Not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10 (Build820-S0014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2000/XP –V5.3.0.46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32bit – V7.3.1.43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64bit – V7.3.1.43(WHQL Passed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Sep 5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Update Service 1.08.0905 for fixed EAP connect with DIR-655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Fixed Vista 64 didn’t remove driver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10 (Build820-S0013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2000/XP –V5.3.0.46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32bit – V7.3.1.43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64bit – V7.3.1.43(WHQL Passed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Aug 29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2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Update JumpStart LWF WHQL passed Driver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10 (Build820-S0012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  <w:t>Windows 98se/ME – V4.1.2.725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2000/XP –V5.3.0.46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32bit – V7.3.1.43(WHQL Passed)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Vista 64bit – V7.3.1.43(WHQL Passed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Aug 27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Update driver for WPS Support (Vista64 not include)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503-S0011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  <w:t>Windows 98se/ME – V4.1.2.723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y 4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fix driver can’t be disabled under Vista with new GUI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428-S0010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>
          <w:lang w:val="pt-PT"/>
        </w:rPr>
      </w:pPr>
      <w:r>
        <w:rPr>
          <w:b/>
          <w:color w:val="0000FF"/>
          <w:kern w:val="2"/>
          <w:sz w:val="22"/>
          <w:lang w:val="pt-PT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Apr 30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Add TC, SC, RU language, and remove XP(64bit) for CD Release</w:t>
      </w:r>
    </w:p>
    <w:p>
      <w:pPr>
        <w:pStyle w:val="Normal"/>
        <w:numPr>
          <w:ilvl w:val="0"/>
          <w:numId w:val="9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fixed multi-laug under Vista can’t modified profile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412-S0009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Apr 20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Update driver INF with CAT</w:t>
      </w:r>
    </w:p>
    <w:p>
      <w:pPr>
        <w:pStyle w:val="Normal"/>
        <w:numPr>
          <w:ilvl w:val="0"/>
          <w:numId w:val="8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modified Polish and Swedish String error (in Wizard)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412-S0008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Apr 12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fixed Adhoc can’t work under Vista</w:t>
      </w:r>
    </w:p>
    <w:p>
      <w:pPr>
        <w:pStyle w:val="Normal"/>
        <w:numPr>
          <w:ilvl w:val="0"/>
          <w:numId w:val="7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 xml:space="preserve">improve key field length limitation under Vista(prevent user error). 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30-S0007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30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 xml:space="preserve">remove wep key length error under Vista 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26-S0006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29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Add scan request under Vista. And fix scan list display bug.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09-S0005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2.0.17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26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Add shortcut in desktop. And update vista driver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fixed Wizard in Multi-lang wizard. Scan list display wrong security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09-S0004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1.0.9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11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Install remove shortcut icon not clear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05-S0003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1.0.9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5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InstallShield change path fail.</w:t>
      </w:r>
    </w:p>
    <w:p>
      <w:pPr>
        <w:pStyle w:val="Normal"/>
        <w:numPr>
          <w:ilvl w:val="0"/>
          <w:numId w:val="2"/>
        </w:numPr>
        <w:tabs>
          <w:tab w:val="left" w:pos="480" w:leader="none"/>
        </w:tabs>
        <w:bidi w:val="0"/>
        <w:ind w:left="480" w:right="0" w:hanging="360"/>
        <w:jc w:val="left"/>
        <w:rPr/>
      </w:pPr>
      <w:r>
        <w:rPr>
          <w:sz w:val="22"/>
        </w:rPr>
        <w:t>Add scroll bar for profile list to long.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302-S0002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1.0.9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Mar 2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firstLine="480"/>
        <w:jc w:val="left"/>
        <w:rPr/>
      </w:pPr>
      <w:r>
        <w:rPr>
          <w:sz w:val="22"/>
        </w:rPr>
        <w:t>1. Modified SSID can’t input special character (“&amp;, &lt;”) etc.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b/>
          <w:b/>
          <w:color w:val="0000FF"/>
          <w:kern w:val="2"/>
          <w:sz w:val="22"/>
        </w:rPr>
      </w:pPr>
      <w:r>
        <w:rPr>
          <w:b/>
          <w:color w:val="0000FF"/>
          <w:kern w:val="2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Utility: V1.00 (Build208-S0001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 xml:space="preserve">Driver: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</w:rPr>
        <w:tab/>
      </w:r>
      <w:r>
        <w:rPr>
          <w:b/>
          <w:color w:val="0000FF"/>
          <w:kern w:val="2"/>
          <w:lang w:val="pt-PT"/>
        </w:rPr>
        <w:t>Windows 98se/ME – V4.1.2.723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2000/XP –V4.1.2.1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Windows XP64 – V4.2.2.51</w:t>
      </w:r>
    </w:p>
    <w:p>
      <w:pPr>
        <w:pStyle w:val="Normal"/>
        <w:bidi w:val="0"/>
        <w:ind w:left="0" w:right="0" w:firstLine="480"/>
        <w:jc w:val="left"/>
        <w:rPr/>
      </w:pPr>
      <w:r>
        <w:rPr>
          <w:b/>
          <w:color w:val="0000FF"/>
          <w:kern w:val="2"/>
          <w:sz w:val="22"/>
        </w:rPr>
        <w:t>Vista32 – 7.1.0.9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Hardware: A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kern w:val="2"/>
          <w:sz w:val="22"/>
        </w:rPr>
        <w:t>Date: Feb 9, 2007</w:t>
      </w:r>
    </w:p>
    <w:p>
      <w:pPr>
        <w:pStyle w:val="Normal"/>
        <w:bidi w:val="0"/>
        <w:ind w:left="0" w:right="0" w:hanging="0"/>
        <w:jc w:val="left"/>
        <w:rPr/>
      </w:pPr>
      <w:r>
        <w:rPr>
          <w:kern w:val="2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[First Release]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1080"/>
        </w:tabs>
        <w:ind w:left="1080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ascii="Times New Roman" w:hAnsi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ascii="Times New Roman" w:hAnsi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796"/>
        </w:tabs>
        <w:ind w:left="796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76"/>
        </w:tabs>
        <w:ind w:left="1276" w:hanging="4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756"/>
        </w:tabs>
        <w:ind w:left="1756" w:hanging="480"/>
      </w:pPr>
      <w:rPr>
        <w:rFonts w:ascii="Times New Roman" w:hAnsi="Times New Roman"/>
      </w:rPr>
    </w:lvl>
    <w:lvl w:ilvl="4">
      <w:start w:val="1"/>
      <w:numFmt w:val="ideographTraditional"/>
      <w:lvlText w:val="%5、"/>
      <w:lvlJc w:val="left"/>
      <w:pPr>
        <w:tabs>
          <w:tab w:val="num" w:pos="2236"/>
        </w:tabs>
        <w:ind w:left="2236" w:hanging="48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16"/>
        </w:tabs>
        <w:ind w:left="2716" w:hanging="4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96"/>
        </w:tabs>
        <w:ind w:left="3196" w:hanging="480"/>
      </w:pPr>
      <w:rPr>
        <w:rFonts w:ascii="Times New Roman" w:hAnsi="Times New Roman"/>
      </w:rPr>
    </w:lvl>
    <w:lvl w:ilvl="7">
      <w:start w:val="1"/>
      <w:numFmt w:val="ideographTraditional"/>
      <w:lvlText w:val="%8、"/>
      <w:lvlJc w:val="left"/>
      <w:pPr>
        <w:tabs>
          <w:tab w:val="num" w:pos="3676"/>
        </w:tabs>
        <w:ind w:left="3676" w:hanging="48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156"/>
        </w:tabs>
        <w:ind w:left="4156" w:hanging="480"/>
      </w:pPr>
      <w:rPr>
        <w:rFonts w:ascii="Times New Roman" w:hAnsi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新細明體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71</Words>
  <Characters>6494</Characters>
  <CharactersWithSpaces>5535</CharactersWithSpaces>
  <Company>D-Li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22:00Z</dcterms:created>
  <dc:creator>Foster</dc:creator>
  <dc:description/>
  <dc:language>en-US</dc:language>
  <cp:lastModifiedBy/>
  <dcterms:modified xsi:type="dcterms:W3CDTF">2007-09-07T11:1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