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WL-G650+</w:t>
      </w:r>
      <w:r>
        <w:rPr/>
        <w:t xml:space="preserve"> Firmware Release Note 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10b1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Aug 24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xed </w:t>
      </w:r>
      <w:r>
        <w:rPr/>
        <w:t>L</w:t>
      </w:r>
      <w:r>
        <w:rPr/>
        <w:t xml:space="preserve">og in to </w:t>
      </w:r>
      <w:r>
        <w:rPr/>
        <w:t>domain</w:t>
      </w:r>
      <w:r>
        <w:rPr/>
        <w:t xml:space="preserve">, client unable to connect to other </w:t>
      </w:r>
      <w:r>
        <w:rPr/>
        <w:t>SSID</w:t>
      </w:r>
      <w:r>
        <w:rPr/>
        <w:t>. Happened in both XP and Win2000 OS.</w:t>
      </w:r>
    </w:p>
    <w:p>
      <w:pPr>
        <w:pStyle w:val="Normal"/>
        <w:numPr>
          <w:ilvl w:val="0"/>
          <w:numId w:val="2"/>
        </w:numPr>
        <w:rPr/>
      </w:pPr>
      <w:r>
        <w:rPr/>
        <w:t>In Win2000 environment, client logs in to domain, local area connection keeps flickering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10b1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Aug 9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</w:t>
      </w:r>
      <w:r>
        <w:rPr/>
        <w:t>.Fixed domain issue in Win2k</w:t>
      </w:r>
      <w:r>
        <w:rPr/>
        <w:t>、</w:t>
      </w:r>
      <w:r>
        <w:rPr/>
        <w:t>WinX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1. Support WPA</w:t>
      </w:r>
      <w:r>
        <w:rPr/>
        <w:t>2</w:t>
      </w:r>
      <w:r>
        <w:rPr/>
        <w:t>、</w:t>
      </w:r>
      <w:r>
        <w:rPr/>
        <w:t>WPA2-PSK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10b1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uly 14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Fixed string bugs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10b1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uly 1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Fixed WHQL bugs.(Change XP driver file name from GPlus.sys to GPlus_XP.sys)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1b11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uly 1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Fixed string bugs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01b1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uly 5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Fixed string bugs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01b1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un 15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WHQL version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01b1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un 10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MLSetup add Filand.Norwegian.Danish.Dutch language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 01b1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un 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Support Multi language versio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英文</w:t>
      </w:r>
      <w:r>
        <w:rPr/>
        <w:t xml:space="preserve">1. English(EN)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德國</w:t>
      </w:r>
      <w:r>
        <w:rPr/>
        <w:t>2. German(DE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法國</w:t>
      </w:r>
      <w:r>
        <w:rPr/>
        <w:t>3. French(FR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西班牙</w:t>
      </w:r>
      <w:r>
        <w:rPr/>
        <w:t>4. Spanish(ESP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義大利</w:t>
      </w:r>
      <w:r>
        <w:rPr/>
        <w:t>5. Italian(I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荷蘭</w:t>
      </w:r>
      <w:r>
        <w:rPr/>
        <w:t>6. Dutch(NL/FL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波蘭</w:t>
      </w:r>
      <w:r>
        <w:rPr/>
        <w:t>7. Poland(PL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捷克</w:t>
      </w:r>
      <w:r>
        <w:rPr/>
        <w:t>8. Czech(C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匈牙利</w:t>
      </w:r>
      <w:r>
        <w:rPr/>
        <w:t>9. Hungarian(HU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挪威</w:t>
      </w:r>
      <w:r>
        <w:rPr/>
        <w:t>10. Norwegian(NO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丹麥</w:t>
      </w:r>
      <w:r>
        <w:rPr/>
        <w:t>11. Danish(DK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芬蘭</w:t>
      </w:r>
      <w:r>
        <w:rPr/>
        <w:t>12. Fin(FI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瑞典</w:t>
      </w:r>
      <w:r>
        <w:rPr/>
        <w:t>13. Swedish(SE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俄國</w:t>
      </w:r>
      <w:r>
        <w:rPr/>
        <w:t>14.Russian(RU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葡萄牙</w:t>
      </w:r>
      <w:r>
        <w:rPr/>
        <w:t>15.Portuguese(PT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繁中</w:t>
      </w:r>
      <w:r>
        <w:rPr/>
        <w:t>16.</w:t>
      </w:r>
      <w:r>
        <w:rPr/>
        <w:t>繁中</w:t>
      </w:r>
      <w:r>
        <w:rPr/>
        <w:t>(TW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簡中</w:t>
      </w:r>
      <w:r>
        <w:rPr/>
        <w:t>17.</w:t>
      </w:r>
      <w:r>
        <w:rPr/>
        <w:t>簡中</w:t>
      </w:r>
      <w:r>
        <w:rPr/>
        <w:t>(CN)</w:t>
      </w:r>
    </w:p>
    <w:p>
      <w:pPr>
        <w:pStyle w:val="Normal"/>
        <w:rPr/>
      </w:pPr>
      <w:r>
        <w:rPr/>
        <w:t>2.Fixed WPA issue.</w:t>
      </w:r>
    </w:p>
    <w:p>
      <w:pPr>
        <w:pStyle w:val="Normal"/>
        <w:rPr/>
      </w:pPr>
      <w:r>
        <w:rPr/>
        <w:t>3.Fixed 98 can't login domain issue.</w:t>
      </w:r>
    </w:p>
    <w:p>
      <w:pPr>
        <w:pStyle w:val="Normal"/>
        <w:rPr/>
      </w:pPr>
      <w:r>
        <w:rPr/>
        <w:t>4.Fixed:Can't select 256 bit in wep authentication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01b1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Aprl 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Txrate doesn't change in profile page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01b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March 23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WHQL version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01b8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March 21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After now utility version is starting to rename from v3.01b8 (this version is the same as old version v4.0b8)</w:t>
      </w:r>
    </w:p>
    <w:p>
      <w:pPr>
        <w:pStyle w:val="Normal"/>
        <w:rPr/>
      </w:pPr>
      <w:r>
        <w:rPr/>
        <w:t xml:space="preserve">2.In Win98SE and WinME, if DWL-650+ and AP configure 64 or 128bits WEP key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the DWL-650+ only work properly in the first time. If we re-run utility or disable/enable DWL-650+, the DWL-650+ will disconnect with AP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In Win98SE and WinME, the utility Data Rate is wrong, it can’t show the transmit status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00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 24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D-Link Rename v3.00b1 from v4.0b6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4.0b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 18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 xml:space="preserve">1.After install Utility on WinME and Win98 SE OS,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he adapter will finish to setup but utility will disappear on program files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nd can’t find any utility icon or file on c:\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4.0b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 4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 xml:space="preserve">1.After standby, DWL-G650+ will disconnect to original AP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nd must rescan that it will connect again. (On Win XP SP2 and Win2k SP4)</w:t>
      </w:r>
    </w:p>
    <w:p>
      <w:pPr>
        <w:pStyle w:val="Normal"/>
        <w:rPr/>
      </w:pPr>
      <w:r>
        <w:rPr/>
        <w:t>2.When DWL-G650+ Tx rate set at 36M or under 36M, it always use 36M to transmit.(On Win XP SP2 and Win2k SP4)</w:t>
      </w:r>
    </w:p>
    <w:p>
      <w:pPr>
        <w:pStyle w:val="Normal"/>
        <w:rPr/>
      </w:pPr>
      <w:r>
        <w:rPr/>
        <w:t xml:space="preserve">3.When PC install utility and then remove utility, if PC don’t restart,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when we install utility again, the utility will can’t remove. (On Win XP SP2)</w:t>
      </w:r>
    </w:p>
    <w:p>
      <w:pPr>
        <w:pStyle w:val="Normal"/>
        <w:rPr/>
      </w:pPr>
      <w:r>
        <w:rPr/>
        <w:t xml:space="preserve">4.On Windows 2K SP4, if DWL-G650+ had connect to any AP or wireless device,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when we exit utility, it can’t bring up again and only run on background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If we press the utility icon on desktop more than one time,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he AirPlus.exe will run many times on background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DWL-G650+ does not connect any wireless device, the utility will normal.</w:t>
      </w:r>
    </w:p>
    <w:p>
      <w:pPr>
        <w:pStyle w:val="Normal"/>
        <w:rPr/>
      </w:pPr>
      <w:r>
        <w:rPr/>
        <w:t xml:space="preserve">5.After hibernate, DWL-G650+ will disconnect to original AP and must rescan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hat it will connect again on Win2k OS.</w:t>
      </w:r>
    </w:p>
    <w:p>
      <w:pPr>
        <w:pStyle w:val="Normal"/>
        <w:rPr/>
      </w:pPr>
      <w:r>
        <w:rPr/>
        <w:t xml:space="preserve">6.If Utility install on Win2k OS, the OS will show “ system miss msvcp60.dll”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nd the utility will can’t work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7.0.0.2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4.0b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an 20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Compatible with driver v7.0.0.29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6.0.5.3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2b1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Dec 24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fixed bug NO. 2079.2080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river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v6.0.5.3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Utility: v3.2b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Dec 3, 200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Fixed:</w:t>
      </w:r>
    </w:p>
    <w:p>
      <w:pPr>
        <w:pStyle w:val="Normal"/>
        <w:rPr/>
      </w:pPr>
      <w:r>
        <w:rPr/>
        <w:t>1.Compatible with driver v6.0.5.30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42:00Z</dcterms:created>
  <dc:creator>tina_tsao</dc:creator>
  <dc:description/>
  <dc:language>en-US</dc:language>
  <cp:lastModifiedBy>aa</cp:lastModifiedBy>
  <dcterms:modified xsi:type="dcterms:W3CDTF">2005-08-24T12:3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0554073</vt:r8>
  </property>
  <property fmtid="{D5CDD505-2E9C-101B-9397-08002B2CF9AE}" pid="3" name="_AuthorEmail">
    <vt:lpwstr>tina_tsao@cameo.com.tw</vt:lpwstr>
  </property>
  <property fmtid="{D5CDD505-2E9C-101B-9397-08002B2CF9AE}" pid="4" name="_AuthorEmailDisplayName">
    <vt:lpwstr>Tina Tsao(曹芸甄)</vt:lpwstr>
  </property>
  <property fmtid="{D5CDD505-2E9C-101B-9397-08002B2CF9AE}" pid="5" name="_EmailSubject">
    <vt:lpwstr>DWL-G520+_v3.10b18</vt:lpwstr>
  </property>
  <property fmtid="{D5CDD505-2E9C-101B-9397-08002B2CF9AE}" pid="6" name="_ReviewingToolsShownOnce">
    <vt:lpwstr/>
  </property>
</Properties>
</file>